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2_k01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25. 5. 2018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-Doplnenie segmentu IMD do INVOIC4 str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01.03.20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Upravená verzia v zozname príloh: XSD pre správu INVOIC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mena: zrušenie chybného „enumeration“ v elemente „DTF_RATE“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 w:eastAsia="en-US"/>
              </w:rPr>
            </w:pPr>
            <w:r>
              <w:rPr>
                <w:rFonts w:cs="Arial"/>
                <w:sz w:val="20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01.03.20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Úprava názvu spoločnosti Stredoslovenská energetika – Distribúcia, a.s. – skratka SSE-D na nový názov spoločnosti Stredoslovenská distribučná, a.s - skratka S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-0-3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5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1</w:t>
            </w:r>
            <w:r>
              <w:rPr>
                <w:sz w:val="18"/>
                <w:szCs w:val="18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9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latí iba pre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SSD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SE-D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, 919, 970, 975, 971, 979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 ,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 970,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970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 970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latí iba pre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SSD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SE-D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í iba pre </w:t>
            </w:r>
            <w:r>
              <w:rPr>
                <w:sz w:val="18"/>
                <w:szCs w:val="18"/>
                <w:highlight w:val="yellow"/>
                <w:lang w:val="sk-SK"/>
              </w:rPr>
              <w:t>SSD SSE-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DS-TSVD4_IP1-INVOIC-E4SK40_1-0-3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 5. 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 5. 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ZSE</dc:creator>
  <dc:description/>
  <cp:keywords/>
  <dc:language>en-US</dc:language>
  <cp:lastModifiedBy>Bányi, Zoltán</cp:lastModifiedBy>
  <cp:lastPrinted>2012-03-08T10:41:00Z</cp:lastPrinted>
  <dcterms:modified xsi:type="dcterms:W3CDTF">2018-03-14T14:14:00Z</dcterms:modified>
  <cp:revision>22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8-05-24T23:00:00Z</vt:filetime>
  </property>
  <property fmtid="{D5CDD505-2E9C-101B-9397-08002B2CF9AE}" pid="4" name="Verzia">
    <vt:lpwstr>1-0-2_k01</vt:lpwstr>
  </property>
  <property fmtid="{D5CDD505-2E9C-101B-9397-08002B2CF9AE}" pid="5" name="WfColors">
    <vt:lpwstr>WfColors</vt:lpwstr>
  </property>
</Properties>
</file>